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  <w:t>AEA 267: National Day on Writing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Tuesday, Oct. 20, 2009</w:t>
      </w:r>
    </w:p>
    <w:p>
      <w:pPr>
        <w:pStyle w:val="Normal"/>
        <w:rPr>
          <w:sz w:val="36"/>
        </w:rPr>
      </w:pPr>
      <w:r>
        <w:rPr>
          <w:sz w:val="36"/>
        </w:rPr>
        <w:t>Clear Lake, Cedar Falls, Marshalltow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  <w:t>Agenda: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elcome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Biopoems on Wikispaces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Communication Tools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ebsite Characteristics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Guest Speakers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Lunch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Video Tools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Work Time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Expectation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numPicBullet w:numPicBulletId="7">
    <w:pict>
      <v:shape style="width:9pt;height:9pt" o:bullet="t">
        <v:imagedata r:id="rId8" o:title=""/>
      </v:shape>
    </w:pict>
  </w:numPicBullet>
  <w:numPicBullet w:numPicBulletId="8">
    <w:pict>
      <v:shape style="width:9pt;height:9pt" o:bullet="t">
        <v:imagedata r:id="rId9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6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7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8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99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66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0066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character" w:styleId="VisitedInternetLink">
    <w:name w:val="Followed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39:00Z</dcterms:created>
  <dc:creator>AEA 267</dc:creator>
  <dc:description/>
  <cp:keywords/>
  <dc:language>en-US</dc:language>
  <cp:lastModifiedBy>AEA 267</cp:lastModifiedBy>
  <dcterms:modified xsi:type="dcterms:W3CDTF">2009-10-14T1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University</vt:lpwstr>
  </property>
  <property fmtid="{D5CDD505-2E9C-101B-9397-08002B2CF9AE}" pid="3" name="Microsoft Theme">
    <vt:lpwstr>BLUEPRNT 010</vt:lpwstr>
  </property>
</Properties>
</file>